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 to remind me of what form the DIAG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how I currently assem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of the file is called DIAGS.P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means PC file.  This file has the all the EOL's (155 or $9B) 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,10) and the ATASCII TAB's converted to ASCII TAB's (127 or $7F to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dit the PCF file on the PC.  Then I use batch file CONVER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R/LF's and TAB's back to Atari style us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  I make TT create a separate file called DIAGS.ATF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run XFORMER on the PC, loading a disk image with DOS and 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1 and DIAGS.ATF as D2.  AMAC WILL run on D1 and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PC file DIAGS.ATF from D2.  It takes a couple of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  I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MAC [return], then AMAC run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:DIAGS.ATF H=D:DIAG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bject code is put on the disk image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DI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5 - Started program.  Building from routines taken from FILE2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, and TALK_S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