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source files for some Atari program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2PC:  DIAGS.OBJ and FILE2PC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 plain ACSII "PC file" format (extension .PC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or REMOTE.OBJ isn't here, but is on the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.ATR in atar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iles like TALKSIO, RCVSIO, XMTSIO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experiments I did with the serial port years ago. 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one atari with a disk drive was acting as a file server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drive.  It booted up a short program (RCVSIO) from the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h, the extremes we'll go to when atari drives are $400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ALKSIO, was just an intercom or chat program where the you ty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tari and the text appeared on the screen of the oth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cked up this code to create DIAGS.OBJ, so I didn't have to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.  That's one reason DIAGS.PCF looks so strang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did the same programs using the joystick ports instead of the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--could dig up the source if you're interest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, 10/29/98</w:t>
      </w:r>
    </w:p>
    <w:p>
      <w:pPr>
        <w:pStyle w:val="PreformattedText"/>
        <w:bidi w:val="0"/>
        <w:spacing w:before="0" w:after="0"/>
        <w:jc w:val="left"/>
        <w:rPr/>
      </w:pPr>
      <w:r>
        <w:rPr/>
        <w:t>nkennedy@cswnet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